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34"/>
        <w:gridCol w:w="1641"/>
        <w:gridCol w:w="1632"/>
        <w:gridCol w:w="2016"/>
        <w:gridCol w:w="1103"/>
        <w:gridCol w:w="1394"/>
        <w:gridCol w:w="1441"/>
        <w:gridCol w:w="992"/>
        <w:gridCol w:w="1134"/>
        <w:gridCol w:w="2219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ж Николай Никола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8 19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, долев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Земельный участок, долев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емельный участок, долев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Земельный участок, долев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Земельный участок, долев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Земельный участок, собствен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Жилой д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Объект незавершенного строительства, собствен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475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4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16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8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7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16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36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8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9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вроле Нива, 2015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г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АЗ САЗ, 198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МАЗ, 2006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ктор Т150К, 1985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актор Т150К, 2006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рактор МТЗ, 200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рактор МТЗ, 2010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актор МТЗ, 2011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актор Кировец, 1985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мбайн самоходный ДОН 1500  К200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 886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33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12:04:00Z</dcterms:modified>
  <cp:revision>12</cp:revision>
  <dc:subject/>
  <dc:title>Сведения о доходах,</dc:title>
</cp:coreProperties>
</file>